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ЬЧЕ ВИТ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пикник на обочин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 - Татьяна Воронин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се права защищены)</w:t>
      </w:r>
    </w:p>
    <w:p>
      <w:pPr>
        <w:pStyle w:val="Normal"/>
        <w:shd w:fill="FFFFFF" w:val="clear"/>
        <w:spacing w:lineRule="auto" w:line="360" w:before="28" w:after="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Там, в открытой кафешке веселый болтун макаронник</w:t>
        <w:br/>
        <w:t>Мне нацедит в хрустальный бокал тёмной крови Бароло</w:t>
        <w:br/>
        <w:t>И предложит ризотто с шафраном, но я не сторонник</w:t>
        <w:br/>
        <w:t xml:space="preserve">Пить и есть, когда мне – никак, а тем более – соло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</w:t>
        <w:br/>
        <w:t>ИГОРЬ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ЙСТВИЕ ПЕРВО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ЦЕНА 1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становка простецкого кафе. Пластиковые столы и стулья. На стене  экран с мерцающим изображением. За столом сидит Сергей. Перед ним меню, он его вяло читает, потом закрывает, отодвигает в сторону. Смотрит в экран…Появляется женщина-официантка…Подходит к столу, готовая принять заказ..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: -Вы поесть или так?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 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: - Если поесть, кухня не работает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: -Закрывают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: -…Итальянский ресторан теперь буд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забирает меню, собирается уходить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: -Не вас мужчина спрашив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ергей молчит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А: -Я так и подумала…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Женщина выходит. Сергей осматривается…Встает, подходит к открытому окну, что то высматривает…Слышен звук проходящего поезда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ходит Гриш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РИША: - …О,  я же им говорю, что кто-то тут должен  быть …  ЗдорОво… (</w:t>
      </w:r>
      <w:r>
        <w:rPr>
          <w:rFonts w:cs="Times New Roman" w:ascii="Times New Roman" w:hAnsi="Times New Roman"/>
          <w:i/>
          <w:sz w:val="24"/>
          <w:szCs w:val="24"/>
        </w:rPr>
        <w:t>Гриша протягивает руку Сергею, жмут друг другу руки…)…-</w:t>
      </w:r>
      <w:r>
        <w:rPr>
          <w:rFonts w:cs="Times New Roman" w:ascii="Times New Roman" w:hAnsi="Times New Roman"/>
          <w:sz w:val="24"/>
          <w:szCs w:val="24"/>
        </w:rPr>
        <w:t>А я тут прошелся пока … дома то какие понастроили, а……Слушай, я до конца не верил…думал розыгрыш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В смысл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РИША: - Ну, что правда встретимся …да еще здесь… </w:t>
      </w:r>
      <w:r>
        <w:rPr>
          <w:rFonts w:cs="Times New Roman" w:ascii="Times New Roman" w:hAnsi="Times New Roman"/>
          <w:i/>
          <w:sz w:val="24"/>
          <w:szCs w:val="24"/>
        </w:rPr>
        <w:t>(осматривается)…</w:t>
      </w:r>
      <w:r>
        <w:rPr>
          <w:rFonts w:cs="Times New Roman" w:ascii="Times New Roman" w:hAnsi="Times New Roman"/>
          <w:sz w:val="24"/>
          <w:szCs w:val="24"/>
        </w:rPr>
        <w:t>надо же, не снесли еще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Завтра снесу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Да ты что?... Вот это повод! Здорово придумал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Кто?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 А кто?...Я подумал - ты…Ты же тут рядом….Может Игорек?...Он  тоже будет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...Ты кого спрашиваешь?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Гриша внимательно смотрит на Серге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ША:  - Извини, Серег, я чего-то налетел, обрадовался…может серьезное чего?…Как у теб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у вообщ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 -Нормально…У тебя ка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Да вроде тоже  не жалуюс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уза.  Входит Игорь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ГОРЬ: -А-а  вот они, …красавцы!...  куда забрались… </w:t>
      </w:r>
      <w:r>
        <w:rPr>
          <w:rFonts w:cs="Times New Roman" w:ascii="Times New Roman" w:hAnsi="Times New Roman"/>
          <w:i/>
          <w:sz w:val="24"/>
          <w:szCs w:val="24"/>
        </w:rPr>
        <w:t xml:space="preserve">(здоровается за руку)- </w:t>
      </w:r>
      <w:r>
        <w:rPr>
          <w:rFonts w:cs="Times New Roman" w:ascii="Times New Roman" w:hAnsi="Times New Roman"/>
          <w:sz w:val="24"/>
          <w:szCs w:val="24"/>
        </w:rPr>
        <w:t>Здорово, ребЯтушки!...(</w:t>
      </w:r>
      <w:r>
        <w:rPr>
          <w:rFonts w:cs="Times New Roman" w:ascii="Times New Roman" w:hAnsi="Times New Roman"/>
          <w:i/>
          <w:sz w:val="24"/>
          <w:szCs w:val="24"/>
        </w:rPr>
        <w:t xml:space="preserve">осматривается) </w:t>
      </w:r>
      <w:r>
        <w:rPr>
          <w:rFonts w:cs="Times New Roman" w:ascii="Times New Roman" w:hAnsi="Times New Roman"/>
          <w:sz w:val="24"/>
          <w:szCs w:val="24"/>
        </w:rPr>
        <w:t xml:space="preserve">…-Это чего же, жива еще наша  богодельня?...ничего себе...ее ж  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 даже не видит, еле нашел, по  железке только… я гляжу, ездят еще вагончики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В одну сторону тольк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орь бросает недоуменный взгляд на Сергея…Тут же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является Женщина. Готова принять заказ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ЩИНА: -Вам  товарищ сказал?.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Товарищ?... Товарищ  пока еще ничего не сказал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: -Кухня сегодня не работает… Орешки, чипсы, пиво… …разливного нет,  только бутылочно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горь осматривается…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Старики, а нам принципиально зде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Смотря по какому повод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ГОРЬ: - Опля…</w:t>
      </w:r>
      <w:r>
        <w:rPr>
          <w:rFonts w:cs="Times New Roman" w:ascii="Times New Roman" w:hAnsi="Times New Roman"/>
          <w:i/>
          <w:sz w:val="24"/>
          <w:szCs w:val="24"/>
        </w:rPr>
        <w:t>(снижает бравый тон)…-</w:t>
      </w:r>
      <w:r>
        <w:rPr>
          <w:rFonts w:cs="Times New Roman" w:ascii="Times New Roman" w:hAnsi="Times New Roman"/>
          <w:sz w:val="24"/>
          <w:szCs w:val="24"/>
        </w:rPr>
        <w:t xml:space="preserve"> Серег, все  живы -здоров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Да вроде живы пока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у и славненько…А  по какому поводу зв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Я звал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ГОРЬ: -</w:t>
      </w:r>
      <w:r>
        <w:rPr>
          <w:rFonts w:cs="Times New Roman" w:ascii="Times New Roman" w:hAnsi="Times New Roman"/>
          <w:i/>
          <w:sz w:val="24"/>
          <w:szCs w:val="24"/>
        </w:rPr>
        <w:t>…(обращает внимание на стоящую рядом Женщину)</w:t>
      </w:r>
      <w:r>
        <w:rPr>
          <w:rFonts w:cs="Times New Roman" w:ascii="Times New Roman" w:hAnsi="Times New Roman"/>
          <w:sz w:val="24"/>
          <w:szCs w:val="24"/>
        </w:rPr>
        <w:t xml:space="preserve"> -Девушка, милая, чуть попозже… мы сейчас тут с товарищами  пока порешае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Я не к тому…нормальный  ход…но может причина  ест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Причина чему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ОРЬ: -Смотрика, не колется…ладно-ладно, узнаю брата Федю… (</w:t>
      </w:r>
      <w:r>
        <w:rPr>
          <w:rFonts w:cs="Times New Roman" w:ascii="Times New Roman" w:hAnsi="Times New Roman"/>
          <w:i/>
          <w:sz w:val="24"/>
          <w:szCs w:val="24"/>
        </w:rPr>
        <w:t xml:space="preserve">подмигивает Грише)…  </w:t>
      </w:r>
      <w:r>
        <w:rPr>
          <w:rFonts w:cs="Times New Roman" w:ascii="Times New Roman" w:hAnsi="Times New Roman"/>
          <w:sz w:val="24"/>
          <w:szCs w:val="24"/>
        </w:rPr>
        <w:t xml:space="preserve">Ты давай не перестарайся  с мистификацией </w:t>
      </w:r>
      <w:r>
        <w:rPr>
          <w:rFonts w:cs="Times New Roman" w:ascii="Times New Roman" w:hAnsi="Times New Roman"/>
          <w:i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Я тут  все дела перекинул …летел с аварийкой…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РИША: -Я, кстати,  Ленке тоже  того (</w:t>
      </w:r>
      <w:r>
        <w:rPr>
          <w:rFonts w:cs="Times New Roman" w:ascii="Times New Roman" w:hAnsi="Times New Roman"/>
          <w:i/>
          <w:sz w:val="24"/>
          <w:szCs w:val="24"/>
        </w:rPr>
        <w:t>присвистну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мотрит на зажатый в руке телефон</w:t>
      </w:r>
      <w:r>
        <w:rPr>
          <w:rFonts w:cs="Times New Roman" w:ascii="Times New Roman" w:hAnsi="Times New Roman"/>
          <w:sz w:val="24"/>
          <w:szCs w:val="24"/>
        </w:rPr>
        <w:t xml:space="preserve">) -Ух-ты…пропустил </w:t>
      </w:r>
      <w:r>
        <w:rPr>
          <w:rFonts w:cs="Times New Roman" w:ascii="Times New Roman" w:hAnsi="Times New Roman"/>
          <w:i/>
          <w:sz w:val="24"/>
          <w:szCs w:val="24"/>
        </w:rPr>
        <w:t>(набирает номер телефона,  показывает жестом, чтобы замолчали)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РИША: -Алло, Ленок</w:t>
      </w:r>
      <w:r>
        <w:rPr>
          <w:rFonts w:cs="Times New Roman" w:ascii="Times New Roman" w:hAnsi="Times New Roman"/>
          <w:i/>
          <w:sz w:val="24"/>
          <w:szCs w:val="24"/>
        </w:rPr>
        <w:t>…( прикрывает трубку рукой, отворачивается)</w:t>
      </w:r>
      <w:r>
        <w:rPr>
          <w:rFonts w:cs="Times New Roman" w:ascii="Times New Roman" w:hAnsi="Times New Roman"/>
          <w:sz w:val="24"/>
          <w:szCs w:val="24"/>
        </w:rPr>
        <w:t>…-Ленок, это я…да  сижу, пыхчу…замучался в конец…чуть-чуть осталось…как только, так сразу…я позвоню…целую…</w:t>
      </w:r>
      <w:r>
        <w:rPr>
          <w:rFonts w:cs="Times New Roman" w:ascii="Times New Roman" w:hAnsi="Times New Roman"/>
          <w:i/>
          <w:sz w:val="24"/>
          <w:szCs w:val="24"/>
        </w:rPr>
        <w:t>(выдыхает</w:t>
      </w:r>
      <w:r>
        <w:rPr>
          <w:rFonts w:cs="Times New Roman" w:ascii="Times New Roman" w:hAnsi="Times New Roman"/>
          <w:sz w:val="24"/>
          <w:szCs w:val="24"/>
        </w:rPr>
        <w:t>)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Старик, я не пойму, ты чего губу то отставил? …Стрелку забил - мы подъехали…ну и  ладушки…отдыхае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Мне тоже нравится…Мы ведь сколько не виделись то, я не смог подсчитать?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Я тоже пока в пробках толкался,   память напрягал… помню только, что   уделались по-взрослому...а по какому поводу…совсем  слетело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ое сидят, смотрят в экран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Слушайте, вспомнил…повод вдруг вспомнил …в парке Горького встречались…юбилей твой , Серег, отмечали вроде…точно ведь?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Наверно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уках Гриши звонит телефон. Смотрит на телефон, показывает жестом, чтобы молчал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ИША: -Да, Ленок...нет еще…</w:t>
      </w:r>
      <w:r>
        <w:rPr>
          <w:rFonts w:cs="Times New Roman" w:ascii="Times New Roman" w:hAnsi="Times New Roman"/>
          <w:i/>
          <w:sz w:val="24"/>
          <w:szCs w:val="24"/>
        </w:rPr>
        <w:t>(смотрит на часы)…</w:t>
      </w:r>
      <w:r>
        <w:rPr>
          <w:rFonts w:cs="Times New Roman" w:ascii="Times New Roman" w:hAnsi="Times New Roman"/>
          <w:sz w:val="24"/>
          <w:szCs w:val="24"/>
        </w:rPr>
        <w:t>а он до каких работает?...а-а…ладно…успею, конечно…а если овечьего не будет, а только козий, можно козий?…</w:t>
      </w:r>
      <w:r>
        <w:rPr>
          <w:rFonts w:cs="Times New Roman" w:ascii="Times New Roman" w:hAnsi="Times New Roman"/>
          <w:i/>
          <w:sz w:val="24"/>
          <w:szCs w:val="24"/>
        </w:rPr>
        <w:t>(показывает, что сейчас заканчивает разговор)…</w:t>
      </w:r>
      <w:r>
        <w:rPr>
          <w:rFonts w:cs="Times New Roman" w:ascii="Times New Roman" w:hAnsi="Times New Roman"/>
          <w:sz w:val="24"/>
          <w:szCs w:val="24"/>
        </w:rPr>
        <w:t>да, запомнил…да…целую…</w:t>
      </w:r>
      <w:r>
        <w:rPr>
          <w:rFonts w:cs="Times New Roman" w:ascii="Times New Roman" w:hAnsi="Times New Roman"/>
          <w:i/>
          <w:sz w:val="24"/>
          <w:szCs w:val="24"/>
        </w:rPr>
        <w:t>(выдыхает)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 Ленчику  привет передавай! …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Передам обязательн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. Звук проходящего поезда. Сергей резко встает, идет к окну, что-то высматривает в окн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Серег, мы еще ждем кого-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Нет…это я так…У вас какие планы?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Это ты к че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Торопиш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Чудесненько! …Я может с золотым  клиентом навсегда  попрощался, а  товарищ  теперь торопитс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Да все нормально, Игорек, посидим ещ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Здесь что л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А чего, вроде пригрелис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 Ага, мух покормим,  телевизор поглядим…д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А может в последний раз  здесь…Серега вон говорит, их сносить собираютс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Так  ежу ясно -на чипсах  не покатаешься … Серый, берлога значит твоя загнулас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Итальянский ресторан будет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Опаньки…Ши-карно …Твоя иде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Хорош, а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 - Ну  ты  ж всегда хотел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 Я хотел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Слушай, у товарища точно движок заклинило… Да ты так не парься, старик,  сейчас подлечимся…Девушка! Можно вас на минуточк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Женщи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: -Если вы надолго, то  через час закрываемся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 Да что вы? </w:t>
      </w:r>
      <w:r>
        <w:rPr>
          <w:rFonts w:cs="Times New Roman" w:ascii="Times New Roman" w:hAnsi="Times New Roman"/>
          <w:i/>
          <w:sz w:val="24"/>
          <w:szCs w:val="24"/>
        </w:rPr>
        <w:t>(кокетливо)</w:t>
      </w:r>
      <w:r>
        <w:rPr>
          <w:rFonts w:cs="Times New Roman" w:ascii="Times New Roman" w:hAnsi="Times New Roman"/>
          <w:sz w:val="24"/>
          <w:szCs w:val="24"/>
        </w:rPr>
        <w:t xml:space="preserve"> ...А мы только того и ждем…</w:t>
      </w:r>
      <w:r>
        <w:rPr>
          <w:rFonts w:cs="Times New Roman" w:ascii="Times New Roman" w:hAnsi="Times New Roman"/>
          <w:i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 xml:space="preserve">Старики, я сейчас…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орь выходит из зала вместе с Женщиной 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гей и Гриша  смотрят в экран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… Серег, я как раз поговорить  хотел…Ты это…я тогда…ну правда, никак не мог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РГЕЙ: -О чем это?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у..  у тебя  что-то важное было , а я …свинья такая,  даже на связь не вышел… у меня с Ленкой как раз самые  проблемы были…думал не выкручус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Гриш, чес слово, не помню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Ну смотри, как хочешь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дят, смотрят в экран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 Игор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 Старики, я  им сейчас тут  такой  Итальянский ресторан  открою … без отрыва от производства…«Дольче Вита» будет называться…Так что, Серый, не горюй…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девушка в очень короткой юбке, на высоких каблуках, на груди надпись «</w:t>
      </w:r>
      <w:hyperlink r:id="rId2">
        <w:r>
          <w:rPr>
            <w:rStyle w:val="InternetLink"/>
            <w:rFonts w:cs="Times New Roman" w:ascii="Times New Roman" w:hAnsi="Times New Roman"/>
          </w:rPr>
          <w:t>Dolce&amp;Gabban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i/>
          <w:sz w:val="24"/>
          <w:szCs w:val="24"/>
        </w:rPr>
        <w:t xml:space="preserve"> в руках пакеты с надписью «Азбука вкуса». Девушка проходит, осматриваетс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Рыбка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ЕВУШКА: - Красненькая и беленькая …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орь берет  у нее пакеты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ГОРЬ: - </w:t>
      </w:r>
      <w:r>
        <w:rPr>
          <w:rFonts w:cs="Times New Roman" w:ascii="Times New Roman" w:hAnsi="Times New Roman"/>
          <w:sz w:val="24"/>
          <w:szCs w:val="24"/>
          <w:lang w:val="en-US"/>
        </w:rPr>
        <w:t>Bellissimo</w:t>
      </w:r>
      <w:r>
        <w:rPr>
          <w:rFonts w:cs="Times New Roman" w:ascii="Times New Roman" w:hAnsi="Times New Roman"/>
          <w:sz w:val="24"/>
          <w:szCs w:val="24"/>
        </w:rPr>
        <w:t>! ...</w:t>
      </w:r>
      <w:r>
        <w:rPr>
          <w:rFonts w:cs="Times New Roman" w:ascii="Times New Roman" w:hAnsi="Times New Roman"/>
          <w:color w:val="333333"/>
          <w:sz w:val="24"/>
          <w:szCs w:val="24"/>
          <w:lang w:val="it-IT"/>
        </w:rPr>
        <w:t xml:space="preserve"> </w:t>
        <w:br/>
      </w: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ДЕВУШКА:  -</w:t>
      </w:r>
      <w:r>
        <w:rPr>
          <w:rFonts w:cs="Times New Roman" w:ascii="Times New Roman" w:hAnsi="Times New Roman"/>
          <w:sz w:val="24"/>
          <w:szCs w:val="24"/>
          <w:lang w:val="en-US"/>
        </w:rPr>
        <w:t>Bu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ppetito</w:t>
      </w:r>
      <w:r>
        <w:rPr>
          <w:rFonts w:cs="Times New Roman" w:ascii="Times New Roman" w:hAnsi="Times New Roman"/>
          <w:sz w:val="24"/>
          <w:szCs w:val="24"/>
        </w:rPr>
        <w:t>…(приятного аппетита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орачивается, всем обворожительно улыбается, машет пальчиками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А: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a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ambini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вушка выходит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- Хорошенькая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Ага… задорная девчонка …гнется, небось, как надо…Хотя кое где нарастить не мешало  бы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орь разглядывает содержимое пакет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Да ничего  вроде…очень даж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е, я всегда говорю -лучше утонуть  в волнах, чем разбиться о скалы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го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тает яства, бутылки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РИША: - Ну это знаешь… </w:t>
      </w:r>
      <w:r>
        <w:rPr>
          <w:rFonts w:cs="Times New Roman" w:ascii="Times New Roman" w:hAnsi="Times New Roman"/>
          <w:color w:val="333333"/>
          <w:sz w:val="24"/>
          <w:szCs w:val="24"/>
          <w:lang w:val="la-VA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la-VA"/>
        </w:rPr>
        <w:t>suum cuique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Че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- Каждому сво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 Елы-палы…ну, расскажешь еще…иди  поляну накрывать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Прекрасненько…ой, молодцА,  прямо по высшей …толковые ребят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иша присоединяется к Игорю, расставляют еду и напитк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Анекдот…</w:t>
      </w:r>
      <w:r>
        <w:rPr>
          <w:rFonts w:cs="Times New Roman" w:ascii="Times New Roman" w:hAnsi="Times New Roman"/>
          <w:i/>
          <w:sz w:val="24"/>
          <w:szCs w:val="24"/>
        </w:rPr>
        <w:t>(подобрат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Игорек, а ты где сейчас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Там же…только Генеральным теперь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у здорово …хотя я не сомневался… -Серег, а т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Ч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Служишь там ж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Нет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А гд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Не служ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И чего тепер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Ничег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Ты чего к нему  припарился, 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Ну интересно же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Интересно, когда по взаимному согласию и с обоюдоострым удовольствием …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очно, Гришань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Разливают по стаканам. Звук проезжающего поезда…Сергей отходит к окну, опять  что-то высматривает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Чего там, Серег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гей возвращается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ГОРЬ: - Каждому свое</w:t>
      </w:r>
      <w:r>
        <w:rPr>
          <w:rFonts w:cs="Times New Roman" w:ascii="Times New Roman" w:hAnsi="Times New Roman"/>
          <w:i/>
          <w:sz w:val="24"/>
          <w:szCs w:val="24"/>
        </w:rPr>
        <w:t xml:space="preserve">…(подмигивает Грише) </w:t>
      </w:r>
      <w:r>
        <w:rPr>
          <w:rFonts w:cs="Times New Roman" w:ascii="Times New Roman" w:hAnsi="Times New Roman"/>
          <w:sz w:val="24"/>
          <w:szCs w:val="24"/>
        </w:rPr>
        <w:t>- Ну… первую без тостА!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Без тОста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 Это без   разницы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 -Не скажи…от ударения иногда  смысл  меняетс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 Не в нашем случае, старик 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….Ну что, поехали?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окаются, выпиваю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Дольче Вита…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Аг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удовольствием закусывают 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ЦЕНА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ваю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–Второй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…как всегда - за тебя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а-а,  помните… тогда поехали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окаются, выпивают. Раздается телефонный звон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иша смотрит на телефон, потом на часы, набирает воздух, встает, отходит в сторон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…Да, Лен, а я как раз в магазине…представляешь, ни  козьего, ни  овечьего нет… а может рокфор - тоже вонючий  …хорошо</w:t>
      </w:r>
      <w:r>
        <w:rPr>
          <w:rFonts w:cs="Times New Roman" w:ascii="Times New Roman" w:hAnsi="Times New Roman"/>
          <w:i/>
          <w:sz w:val="24"/>
          <w:szCs w:val="24"/>
        </w:rPr>
        <w:t>….(поспешно)</w:t>
      </w:r>
      <w:r>
        <w:rPr>
          <w:rFonts w:cs="Times New Roman" w:ascii="Times New Roman" w:hAnsi="Times New Roman"/>
          <w:sz w:val="24"/>
          <w:szCs w:val="24"/>
        </w:rPr>
        <w:t>… ага…целую…</w:t>
      </w:r>
      <w:r>
        <w:rPr>
          <w:rFonts w:cs="Times New Roman" w:ascii="Times New Roman" w:hAnsi="Times New Roman"/>
          <w:i/>
          <w:sz w:val="24"/>
          <w:szCs w:val="24"/>
        </w:rPr>
        <w:t>(выдыха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у, старик, респект!…Стругацкие  отдыхают</w:t>
      </w:r>
      <w:r>
        <w:rPr>
          <w:rFonts w:cs="Times New Roman" w:ascii="Times New Roman" w:hAnsi="Times New Roman"/>
          <w:i/>
          <w:sz w:val="24"/>
          <w:szCs w:val="24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у ее понять можн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 -Гриш, ты роман допис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Какой?... А…неа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: -Исписался?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Да я, мужики, что-то завяз в этой контор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Анекдот…Приходит мужик к врачу, снимает штаны, а там член один сантиметр. Врач: «Жалуетесь?»  Мужик: «Нет, блядь, хвастаюсь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Это ты про себя?..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Опаньки, отогрелся…пока прощается…Да я, Гришань, с интересом... Я, когда узнал, что ты этому клоуну  речи пишешь, на жопу прямо присел... Этот хрен, значит, рот открывает, а Гришаня нам оттуда приветы шлет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ША: -Да я думал ненадолго, чуть деньжат подзаработаю и  свалю,  а тут - то одно, то  другое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Ты, давай, не ной…а то  погонят тебя оттуда…будешь открытки сочинят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вает всем по полному стакану. Поднимает с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Значит так, старик, как говорится, поэтом можешь ты не быть, но гражданином быть обязан!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С этим как раз проблемы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А кому теперь  просто?...Чего, поехал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, кроме Сергея протягивают стаканы, чтобы чокну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…-Третий – не чокаясь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Ь: -Точно…извини, старик,  забыл…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лчат. Выпивают…Звук поезда…гудок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Чуете -не тот «Мартини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е бер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е просто не берет, а вообще- не о чЕм…ни вкуса, ни запаха…Тебе как, Серы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Не греет…полыни мал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ГОРЬ: -Ну …Теперь фокус…читаем…</w:t>
      </w:r>
      <w:r>
        <w:rPr>
          <w:rFonts w:cs="Times New Roman" w:ascii="Times New Roman" w:hAnsi="Times New Roman"/>
          <w:i/>
          <w:sz w:val="24"/>
          <w:szCs w:val="24"/>
        </w:rPr>
        <w:t xml:space="preserve">(читает этикетку)… </w:t>
      </w:r>
      <w:r>
        <w:rPr>
          <w:rFonts w:cs="Times New Roman" w:ascii="Times New Roman" w:hAnsi="Times New Roman"/>
          <w:sz w:val="24"/>
          <w:szCs w:val="24"/>
        </w:rPr>
        <w:t xml:space="preserve">так… здесь все ясно… «Мартини»…  бианко …ладно…главное взади </w:t>
      </w:r>
      <w:r>
        <w:rPr>
          <w:rFonts w:cs="Times New Roman" w:ascii="Times New Roman" w:hAnsi="Times New Roman"/>
          <w:i/>
          <w:sz w:val="24"/>
          <w:szCs w:val="24"/>
        </w:rPr>
        <w:t>(поворачивает бутылку</w:t>
      </w:r>
      <w:r>
        <w:rPr>
          <w:rFonts w:cs="Times New Roman" w:ascii="Times New Roman" w:hAnsi="Times New Roman"/>
          <w:sz w:val="24"/>
          <w:szCs w:val="24"/>
        </w:rPr>
        <w:t>)-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 -в заде…это не там, Игорек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орь уничтожающе смотрит на Гриш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Извин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 : -Так...Вермут…вино ароматизированное сладкое…так это понятно…дальше…вот…Московская область…Раменский район…село «ЧертЫков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ША: - ЧертыкОво, скорее всег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Еще лучше... ООО «Берендей»…Чего хотеть то?...от  Беренде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Сволоч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Ну!…приходится теперь в Италию гонять, чтобы настоящего понюхат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Как он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К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Итали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Да как? …Сладко…Девчонки, правда,  страшноватенькие…на любителя …  но ничего –  глазастенькие…а  как звучат!… Дольче Вита…одним слово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Завидую…а я дальше Турции пока не выбрался…три раза уже был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Не-е, я теперь часто мотаюсь…Вообще, подумываю – не свалить ли совсем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А чего ждешь то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Только что  машину взял у себя в салоне…пока покатаюсь…Да и мама тож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Как она, кстат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Держится…Уже на  пенсии …с Андрюшкой помога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А машина какая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ГОРЬ: -Машинка золотая… Лексус  </w:t>
      </w:r>
      <w:r>
        <w:rPr>
          <w:rFonts w:cs="Times New Roman" w:ascii="Times New Roman" w:hAnsi="Times New Roman"/>
          <w:sz w:val="24"/>
          <w:szCs w:val="24"/>
          <w:lang w:val="en-US"/>
        </w:rPr>
        <w:t>RX</w:t>
      </w:r>
      <w:r>
        <w:rPr>
          <w:rFonts w:cs="Times New Roman" w:ascii="Times New Roman" w:hAnsi="Times New Roman"/>
          <w:sz w:val="24"/>
          <w:szCs w:val="24"/>
        </w:rPr>
        <w:t>450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Ух ты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А ты, кстати, на колесах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Да нет… мы евроремонт  недавно  закончили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Не,  моя красавица… хрустальныя оптика,  неоновый пол, глазами сама ворочает…стрелку тут положил, ничего,  пошла, как лялечка …Кстати, ребятушки, обмыть надо…а то летать не буд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вают. Выпив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Реально не гре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Ничего… количеством возьмем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аливай тогда, что ли 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ять разливают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онит телефон. Гриша смотрит на телефон, не берет трубку…телефон продолжает звони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РИША: -  Тост один пропустили …да, Серег?... давайте…за тех,  кто нас ждет…</w:t>
      </w:r>
      <w:r>
        <w:rPr>
          <w:rFonts w:cs="Times New Roman" w:ascii="Times New Roman" w:hAnsi="Times New Roman"/>
          <w:i/>
          <w:sz w:val="24"/>
          <w:szCs w:val="24"/>
        </w:rPr>
        <w:t>(смотря на звонящий телефон, поднимает стакан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окаются, Выпивают. Телефон продолжает звонить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Мужики, надо почаще встречатьс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Ага…анекдот по теме…Из пункта А в пункт Б выехал поезд. Навстречу ему одновременно из пункта Б в пункт А выехал другой поезд. Дорога одноколейная, но они не встретились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- Почему?  Ответ: Не судьб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Во-во… укатишь на своем  Лексусе…как он там  называется…забы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е запыляй мозг, старик…Лексус – он и  в Африке –Лексус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В Италии тож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е, там покруче брать надо…подрасту ещ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Да ты способный…у тебя всегда все быстро было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Тоску не гони …пока дома все… Наливам, ребЯтушк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в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За что пье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За Италию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Давайте, Дольче вит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иваю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За мной не заржавеет…Я повод  подгоню….. У меня  же Днюха  скоро…тридцать три…между нами девочками….Хочу Шикарус взять в аренд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ША: -Шикарус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Чего, не слышали? Последняя фишка…Ну… Бас такой,  америкосы придумали, клуб на колесах, там все, полный комплект –кухня, мебель эксклюзив… караоке, музыка, сортир, …Вообщем, шикарный вариант, чтобы отметиться... Датка то непростая…знаков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Да … Иисуса  в тридцать три  уже распял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Тебе вряд ли грози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Надеюсь…подышать еще охот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А ты Илью Муромца  в пример бери…тоже тридцать три  был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Вам пока по приколу, но все трындят- тяжелый возраст для мужиков…мрут  часто, говорят…надо перевалит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Ничего, ты справишься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ам с Серегой тоже предстоит … Серег, у тебя же  после мен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Вроде как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 Ладно,  жизнь всем места покаже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Укажет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ГОРЬ: -Ну, укажет, один хрен… А Шикарус возьму полюбасу…отметим с ветерком…по взрослому…У них там  в меню, кстати, и  стриптиз тоже… до кучи… Девчонок возьмем  пошустрее … пусть покрутят….для аппетита (или -для настроения)… Не утренник же… </w:t>
      </w:r>
      <w:r>
        <w:rPr>
          <w:rFonts w:cs="Times New Roman" w:ascii="Times New Roman" w:hAnsi="Times New Roman"/>
          <w:i/>
          <w:sz w:val="24"/>
          <w:szCs w:val="24"/>
        </w:rPr>
        <w:t>(подмигивает Грише)…</w:t>
      </w:r>
      <w:r>
        <w:rPr>
          <w:rFonts w:cs="Times New Roman" w:ascii="Times New Roman" w:hAnsi="Times New Roman"/>
          <w:sz w:val="24"/>
          <w:szCs w:val="24"/>
        </w:rPr>
        <w:t xml:space="preserve">Гришань,  Рыбку то ту…гимнасточку…тебе  приглянулась…позовем… 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Да можн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Серый, а для тебя спецом - танец приватный …Расслабишься хоть…тебе полезн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 Спасибо, старик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…Гриш, ЛенкА бери обязательно…свои все буду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 Ладно…да она не  поедет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Зря…один раз живем…Ну че, за здоровье что ли… По-моему, еще не пил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вают, выпиваю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Я не в тему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алье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вают. Выпиваю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…Я  про стрелку хочу понять…которую положить над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Это у него машина нова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Не мешай … сам-сам-сам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Я про смысл …ну положил ее…и  что?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Это по желанию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Я тоже, Серег, машины не очень люблю…мне запах метро нравит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Да ладно, Гришань, я баранку в армейке покрутил  тоже нехило, знаеш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у и (</w:t>
      </w:r>
      <w:r>
        <w:rPr>
          <w:rFonts w:cs="Times New Roman" w:ascii="Times New Roman" w:hAnsi="Times New Roman"/>
          <w:i/>
          <w:sz w:val="24"/>
          <w:szCs w:val="24"/>
        </w:rPr>
        <w:t>пауза)…</w:t>
      </w:r>
      <w:r>
        <w:rPr>
          <w:rFonts w:cs="Times New Roman" w:ascii="Times New Roman" w:hAnsi="Times New Roman"/>
          <w:sz w:val="24"/>
          <w:szCs w:val="24"/>
        </w:rPr>
        <w:t>дальше-дальше</w:t>
      </w:r>
      <w:r>
        <w:rPr>
          <w:rFonts w:cs="Times New Roman" w:ascii="Times New Roman" w:hAnsi="Times New Roman"/>
          <w:i/>
          <w:sz w:val="24"/>
          <w:szCs w:val="24"/>
        </w:rPr>
        <w:t>…-</w:t>
      </w:r>
      <w:r>
        <w:rPr>
          <w:rFonts w:cs="Times New Roman" w:ascii="Times New Roman" w:hAnsi="Times New Roman"/>
          <w:sz w:val="24"/>
          <w:szCs w:val="24"/>
        </w:rPr>
        <w:t xml:space="preserve">Отвянь! </w:t>
      </w:r>
      <w:r>
        <w:rPr>
          <w:rFonts w:cs="Times New Roman" w:ascii="Times New Roman" w:hAnsi="Times New Roman"/>
          <w:i/>
          <w:sz w:val="24"/>
          <w:szCs w:val="24"/>
        </w:rPr>
        <w:t>(Грише, как бы отодвигая ег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…-Ну и…положил…стрелку эту…вот она лежит, неоновый пол свети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Серег, это риторика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ГОРЬ: - </w:t>
      </w:r>
      <w:r>
        <w:rPr>
          <w:rFonts w:cs="Times New Roman" w:ascii="Times New Roman" w:hAnsi="Times New Roman"/>
          <w:i/>
          <w:sz w:val="24"/>
          <w:szCs w:val="24"/>
        </w:rPr>
        <w:t>(Грише)</w:t>
      </w:r>
      <w:r>
        <w:rPr>
          <w:rFonts w:cs="Times New Roman" w:ascii="Times New Roman" w:hAnsi="Times New Roman"/>
          <w:sz w:val="24"/>
          <w:szCs w:val="24"/>
        </w:rPr>
        <w:t xml:space="preserve"> Сказал, отвали…пусть  отольет…- </w:t>
      </w:r>
      <w:r>
        <w:rPr>
          <w:rFonts w:cs="Times New Roman" w:ascii="Times New Roman" w:hAnsi="Times New Roman"/>
          <w:i/>
          <w:sz w:val="24"/>
          <w:szCs w:val="24"/>
        </w:rPr>
        <w:t>(Сергею)..</w:t>
      </w:r>
      <w:r>
        <w:rPr>
          <w:rFonts w:cs="Times New Roman" w:ascii="Times New Roman" w:hAnsi="Times New Roman"/>
          <w:sz w:val="24"/>
          <w:szCs w:val="24"/>
        </w:rPr>
        <w:t xml:space="preserve"> давай дальш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.. Смысл?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Простой…летать - не ползать…дальше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Гриши в руках звонит телефон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Стойте, мужики…горю...</w:t>
      </w:r>
      <w:r>
        <w:rPr>
          <w:rFonts w:cs="Times New Roman" w:ascii="Times New Roman" w:hAnsi="Times New Roman"/>
          <w:i/>
          <w:sz w:val="24"/>
          <w:szCs w:val="24"/>
        </w:rPr>
        <w:t>(показывает, чтобы замолчали)…</w:t>
      </w:r>
      <w:r>
        <w:rPr>
          <w:rFonts w:cs="Times New Roman" w:ascii="Times New Roman" w:hAnsi="Times New Roman"/>
          <w:sz w:val="24"/>
          <w:szCs w:val="24"/>
        </w:rPr>
        <w:t>Алло, Ленок…да…пришлось вернуться… так еду уже…в метро</w:t>
      </w:r>
      <w:r>
        <w:rPr>
          <w:rFonts w:cs="Times New Roman" w:ascii="Times New Roman" w:hAnsi="Times New Roman"/>
          <w:i/>
          <w:sz w:val="24"/>
          <w:szCs w:val="24"/>
        </w:rPr>
        <w:t>...(начинает выстукивать стаканом звук колес, показывает им, чтобы подыграли, Костя в ответ наливает по полному стакану)</w:t>
      </w:r>
      <w:r>
        <w:rPr>
          <w:rFonts w:cs="Times New Roman" w:ascii="Times New Roman" w:hAnsi="Times New Roman"/>
          <w:sz w:val="24"/>
          <w:szCs w:val="24"/>
        </w:rPr>
        <w:t>…сейчас опять прервется…</w:t>
      </w:r>
      <w:r>
        <w:rPr>
          <w:rFonts w:cs="Times New Roman" w:ascii="Times New Roman" w:hAnsi="Times New Roman"/>
          <w:i/>
          <w:sz w:val="24"/>
          <w:szCs w:val="24"/>
        </w:rPr>
        <w:t>(сбрасывает звонок, выдыхает)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РГЕЙ: -Тоже хрен…</w:t>
      </w:r>
      <w:r>
        <w:rPr>
          <w:rFonts w:cs="Times New Roman" w:ascii="Times New Roman" w:hAnsi="Times New Roman"/>
          <w:i/>
          <w:sz w:val="24"/>
          <w:szCs w:val="24"/>
        </w:rPr>
        <w:t xml:space="preserve">(зло)… </w:t>
      </w:r>
      <w:r>
        <w:rPr>
          <w:rFonts w:cs="Times New Roman" w:ascii="Times New Roman" w:hAnsi="Times New Roman"/>
          <w:sz w:val="24"/>
          <w:szCs w:val="24"/>
        </w:rPr>
        <w:t>Чего ж тебя, бедного, колбасит то так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Ты куда копаешь, не понял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ять звонит телефон. Игорь вырывает из рук Гриши телефон, нажимает на кнопку приема звонка, говорит голосом диктора метрополитен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Осторожно, двери закрываются… Следующая станция «Молодежная»…</w:t>
      </w:r>
      <w:r>
        <w:rPr>
          <w:rFonts w:cs="Times New Roman" w:ascii="Times New Roman" w:hAnsi="Times New Roman"/>
          <w:i/>
          <w:sz w:val="24"/>
          <w:szCs w:val="24"/>
        </w:rPr>
        <w:t>(нажимает кнопку отбоя)…-</w:t>
      </w:r>
      <w:r>
        <w:rPr>
          <w:rFonts w:cs="Times New Roman" w:ascii="Times New Roman" w:hAnsi="Times New Roman"/>
          <w:sz w:val="24"/>
          <w:szCs w:val="24"/>
        </w:rPr>
        <w:t xml:space="preserve">Твоя же ветка? Отдыхай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иша выдыхает…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Со смыслом проблема, значит…пол неоновый не кати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Никак…И Шикарус блевотиной пованивает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А-а…понял …кайф, значит,  потерял, теперь ко мне прикопалс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А ты поделись …я может пойм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Тебе беспонтово тут мух кормить…поезда высматривать…я к тебе не лезу… у тебя свой кайф…та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А может лучше, если б лез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е кати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А чего  приперс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Мужики, это уже был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 -Может и было…но раз уж приперся… теперь понять хочу… чего он тут выебывается всю дорогу со  смыслами...тоску на плетень наводи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Тень, Игорек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Чег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Да это я так…</w:t>
      </w:r>
      <w:r>
        <w:rPr>
          <w:rFonts w:cs="Times New Roman" w:ascii="Times New Roman" w:hAnsi="Times New Roman"/>
          <w:i/>
          <w:sz w:val="24"/>
          <w:szCs w:val="24"/>
        </w:rPr>
        <w:t>(отмахнувшис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Шикарус ему воняет…а ты потруби с мое…может замечтаешь…Ты заслужи сначала, потом пальцы гни про смысл…А то ведь все соплю жуешь…ни кола, ни двора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Тпру, ребята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Отвали!</w:t>
      </w:r>
      <w:r>
        <w:rPr>
          <w:rFonts w:cs="Times New Roman" w:ascii="Times New Roman" w:hAnsi="Times New Roman"/>
          <w:i/>
          <w:sz w:val="24"/>
          <w:szCs w:val="24"/>
        </w:rPr>
        <w:t>(Грише)...…</w:t>
      </w:r>
      <w:r>
        <w:rPr>
          <w:rFonts w:cs="Times New Roman" w:ascii="Times New Roman" w:hAnsi="Times New Roman"/>
          <w:sz w:val="24"/>
          <w:szCs w:val="24"/>
        </w:rPr>
        <w:t>Чего  тебе не живется то  без тараканов?…Опять за старое? …БТРы   по ночам завозились что ли? Ты зови почаще, разгони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гей бьет Игоря по лицу…Пауза…Игорь проводит рукой по месту удара, смотрит на руку…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Это сильн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вает себе полный стакан, выпивает залпом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ЙСТВИЕ ВТОРО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иша стоит  у  окна…Сергей и Игорь сидят  по разным концам стол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ША: - Ух ты…светает… засиделись ка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молчат… Гриша смотрит в окно… Звук проходящего поезд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Я тут пока ждал вас, прошелся…Помните, где раньше детский сад был потом только веранда...тетку смешную  встретил…уйти сначала хотел…пьяная, издалека видно…потом чего то притормозил… заметила меня,  рванула, как к родному…смотрю, вроде ничего, чистенькая…даже интересно стал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Покурить сначала спросила …расстроилась, что н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том  в глаза  заглядывает: - Качелька тут такая была…не помните?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так прям и говорит- «качельк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лчу…вроде не был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вое…ноет… про качельку… -Хорошая такая…качелька, …и рукой показывает, что мол  высоко качалась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ел…она мне  в спину уже …-Жалко так…сейчас бы  мы с вами  покачались…а нету ее…качельки то…а  ведь раньше была…я помню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ауза)</w:t>
      </w:r>
      <w:r>
        <w:rPr>
          <w:rFonts w:cs="Times New Roman" w:ascii="Times New Roman" w:hAnsi="Times New Roman"/>
          <w:sz w:val="24"/>
          <w:szCs w:val="24"/>
        </w:rPr>
        <w:t xml:space="preserve">…-Надо же   - «качелька»… </w:t>
      </w:r>
      <w:r>
        <w:rPr>
          <w:rFonts w:cs="Times New Roman" w:ascii="Times New Roman" w:hAnsi="Times New Roman"/>
          <w:i/>
          <w:sz w:val="24"/>
          <w:szCs w:val="24"/>
        </w:rPr>
        <w:t>(усмехается)…</w:t>
      </w:r>
      <w:r>
        <w:rPr>
          <w:rFonts w:cs="Times New Roman" w:ascii="Times New Roman" w:hAnsi="Times New Roman"/>
          <w:sz w:val="24"/>
          <w:szCs w:val="24"/>
        </w:rPr>
        <w:t xml:space="preserve"> привяжется теперь  слов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лгая пауза. Все молча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Гриш, ты  писать вообще собираешься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ША: -Что? </w:t>
      </w:r>
      <w:r>
        <w:rPr>
          <w:rFonts w:cs="Times New Roman" w:ascii="Times New Roman" w:hAnsi="Times New Roman"/>
          <w:i/>
          <w:sz w:val="24"/>
          <w:szCs w:val="24"/>
        </w:rPr>
        <w:t>(как будто очнувшись)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Долго талант просирать будеш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Да какой там талант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…А тебя  не спрашивают…твое дело вранье  свое на бумаге потомкам оставить…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РИША: Потомкам …ха…смеетесь…Хотя…</w:t>
      </w:r>
      <w:r>
        <w:rPr>
          <w:rFonts w:cs="Times New Roman" w:ascii="Times New Roman" w:hAnsi="Times New Roman"/>
          <w:i/>
          <w:sz w:val="24"/>
          <w:szCs w:val="24"/>
        </w:rPr>
        <w:t>(смеется)…</w:t>
      </w:r>
      <w:r>
        <w:rPr>
          <w:rFonts w:cs="Times New Roman" w:ascii="Times New Roman" w:hAnsi="Times New Roman"/>
          <w:sz w:val="24"/>
          <w:szCs w:val="24"/>
        </w:rPr>
        <w:t>Вот рубеж перевалим… Игорек расскажет… как там… после тридцати трех …может  чего изменитс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Херня  это стопудовая…Ничего  не изменится…Так и будешь на кошках тренироваться…и  Ленке лапшу на уши вешать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РИША: -Да ладно…С Ленкой я сам виноват… Вы  ж не знаете…</w:t>
      </w:r>
      <w:r>
        <w:rPr>
          <w:rFonts w:cs="Times New Roman" w:ascii="Times New Roman" w:hAnsi="Times New Roman"/>
          <w:i/>
          <w:sz w:val="24"/>
          <w:szCs w:val="24"/>
        </w:rPr>
        <w:t xml:space="preserve">(пауза, дальше говорит очень медленно)… </w:t>
      </w:r>
      <w:r>
        <w:rPr>
          <w:rFonts w:cs="Times New Roman" w:ascii="Times New Roman" w:hAnsi="Times New Roman"/>
          <w:sz w:val="24"/>
          <w:szCs w:val="24"/>
        </w:rPr>
        <w:t>Я ведь музу завел… года два назад…ну это  не так просто…это  понять надо… тяжело без музы писать…быт один…заеда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у и началось… хотя ерунда вроде…а Ленка, бедная, чуть с ума не сошла… по серьезному… больницы, угрозы...потом выкидыш…Денег нет… писать не могу…какая там муза!…да ничего и не было…расстались легко…а Ленка уже не та…как с цепи сорвалась…ничего доказать не мог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расстарался... резюме кинул во все концы …теплое место нашел…Слово  красивое –спичрайдер…Сами знаете, кому писать приходится…круглыми сутками…до тошноты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Хотя с Ленкой лучше стало…деньжата есть…ездим по не многу… ремонт вот сделали…ей тоже по женски чего то там надо…я же понимаю…Так и живем…Дольче Вита, одним словом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Входит Ленка…Осматривается…Все молчат…Берет бутылку, наливает в стакан, подходит к Грише, долго на него смотрит…кажется, что она сейчас с ним выпьет…неожиданно  выплескивает содержимое стакана Грише в лицо…поворачивается…уходи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тишин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…Ленок  изменился…красивая стал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. Гриша подходит к столу, берет салфетку, вытирает лицо…Наливает  стакан, молча  выпивает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Да…Красивая… -</w:t>
      </w:r>
      <w:r>
        <w:rPr>
          <w:rFonts w:cs="Times New Roman" w:ascii="Times New Roman" w:hAnsi="Times New Roman"/>
          <w:i/>
          <w:sz w:val="24"/>
          <w:szCs w:val="24"/>
        </w:rPr>
        <w:t>(тихо)</w:t>
      </w:r>
      <w:r>
        <w:rPr>
          <w:rFonts w:cs="Times New Roman" w:ascii="Times New Roman" w:hAnsi="Times New Roman"/>
          <w:sz w:val="24"/>
          <w:szCs w:val="24"/>
        </w:rPr>
        <w:t xml:space="preserve"> А  я  ее не хочу… Понимаете, нет?... </w:t>
      </w:r>
      <w:r>
        <w:rPr>
          <w:rFonts w:cs="Times New Roman" w:ascii="Times New Roman" w:hAnsi="Times New Roman"/>
          <w:i/>
          <w:sz w:val="24"/>
          <w:szCs w:val="24"/>
        </w:rPr>
        <w:t>(пауза)…</w:t>
      </w:r>
      <w:r>
        <w:rPr>
          <w:rFonts w:cs="Times New Roman" w:ascii="Times New Roman" w:hAnsi="Times New Roman"/>
          <w:sz w:val="24"/>
          <w:szCs w:val="24"/>
        </w:rPr>
        <w:t>Нет, вы не понимаете… у меня все нормально с этим…стоит, когда надо…а  ее - не хочу… (</w:t>
      </w:r>
      <w:r>
        <w:rPr>
          <w:rFonts w:cs="Times New Roman" w:ascii="Times New Roman" w:hAnsi="Times New Roman"/>
          <w:i/>
          <w:sz w:val="24"/>
          <w:szCs w:val="24"/>
        </w:rPr>
        <w:t xml:space="preserve">пауза)…(переходит на крик) - </w:t>
      </w:r>
      <w:r>
        <w:rPr>
          <w:rFonts w:cs="Times New Roman" w:ascii="Times New Roman" w:hAnsi="Times New Roman"/>
          <w:sz w:val="24"/>
          <w:szCs w:val="24"/>
        </w:rPr>
        <w:t>Вы может даже не представляете, что  это такое…СОВСЕМ НЕ ХОЧУ!…вот как… не знаю...чего делат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ичего, старик, бывает же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А ты, Гриш, пиши… пиши и все...а там видно будет…Главное, писат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Ладно, чего я …нормально все…прорвемся…Это все качелька эта…зацепила… Давайте  еще по чуть-чут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ивают, молча выпиваю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9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ажется, что в этой  сцене  с самого начала все лежат… лучше, если на столе…Как будто разговаривают через потолок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Игорек, расскажи еще …как там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Гд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В Итали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ОРЬ: -Сам поедешь …там ваших  много  всегда было…Гоголей всяких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у, когда это будет…может никогд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Будь спок ... я за базар отвечаю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у… спасиб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А я чего?... Приезжаю туда, нажираюсь  по хитрому… чтоб конкуренты не объехали и партнеры не кинули…утром зенки  продираю  и на крыльях домой… досыпать…Некогда красоты то заценить, если по чесноку… Это я так…треплюсь… для мечты нашей…классно  же…Италия…Мартини…Ферари…(можно добавить ещ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Я на тебя наехал, Серый…может перебрал…извини, старик… но задело меня не по  детскому…Я ведь чего из штанов  выпрыгиваю то…Не для себя, любимого, только…</w:t>
      </w:r>
      <w:r>
        <w:rPr>
          <w:rFonts w:cs="Times New Roman" w:ascii="Times New Roman" w:hAnsi="Times New Roman"/>
          <w:i/>
          <w:sz w:val="24"/>
          <w:szCs w:val="24"/>
        </w:rPr>
        <w:t>(пауза)…</w:t>
      </w:r>
      <w:r>
        <w:rPr>
          <w:rFonts w:cs="Times New Roman" w:ascii="Times New Roman" w:hAnsi="Times New Roman"/>
          <w:sz w:val="24"/>
          <w:szCs w:val="24"/>
        </w:rPr>
        <w:t xml:space="preserve"> Маму тут на квартирку  перевез…взял  рядом с нами…ее   собственная сестра  выгнала  после смерти бабки… оправиться никак не может…опять же- сестренке  младшей подкидываю…да и свои каши просят постоянно…Андрюшка еще маленький…н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ажешься … Так что  у каждого  своя  Дольче вита…доходи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 я… это… да че там? …страшно…вообщем, помереть  боюсь…раньше времени… Я  не треплюсь сейчас… Качаюсь до зайчиков в глазах…в клуб хожу…вишь какие набил…</w:t>
      </w:r>
      <w:r>
        <w:rPr>
          <w:rFonts w:cs="Times New Roman" w:ascii="Times New Roman" w:hAnsi="Times New Roman"/>
          <w:i/>
          <w:sz w:val="24"/>
          <w:szCs w:val="24"/>
        </w:rPr>
        <w:t xml:space="preserve">(садится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нимает рубашку, показывает бицепсы)</w:t>
      </w:r>
      <w:r>
        <w:rPr>
          <w:rFonts w:cs="Times New Roman" w:ascii="Times New Roman" w:hAnsi="Times New Roman"/>
          <w:sz w:val="24"/>
          <w:szCs w:val="24"/>
        </w:rPr>
        <w:t xml:space="preserve"> …а все равно боюсь…</w:t>
      </w:r>
      <w:r>
        <w:rPr>
          <w:rFonts w:cs="Times New Roman" w:ascii="Times New Roman" w:hAnsi="Times New Roman"/>
          <w:i/>
          <w:sz w:val="24"/>
          <w:szCs w:val="24"/>
        </w:rPr>
        <w:t xml:space="preserve">(пауза) </w:t>
      </w:r>
      <w:r>
        <w:rPr>
          <w:rFonts w:cs="Times New Roman" w:ascii="Times New Roman" w:hAnsi="Times New Roman"/>
          <w:sz w:val="24"/>
          <w:szCs w:val="24"/>
        </w:rPr>
        <w:t>-…Вот такой здоровый бык  и ссусь…как маленький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</w:t>
      </w:r>
      <w:r>
        <w:rPr>
          <w:rFonts w:cs="Times New Roman" w:ascii="Times New Roman" w:hAnsi="Times New Roman"/>
          <w:sz w:val="24"/>
          <w:szCs w:val="24"/>
        </w:rPr>
        <w:t xml:space="preserve"> -Может от того и выебываюсь…чтоб не заметно был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.Все молча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 :-А машинки то  я всегда любил…сам знаешь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1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 окном проносится скорый поезд…Сергей резко встает, идет к окну, выглядывае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Ага…пошел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К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Встречный пошел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А чего, не ходил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 …Давно не было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иша и Игорь переглядываются…Пауз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Ты как, Серы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В смысл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Опять за смысл…я чего, одноглазый что ли…не вижу…что херово тебе…не такое уж я дерево…Живешь ка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: -Нормально все, мужики…чес слово...теперь нормально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у ясен пень…Серый  у нас гордый…Взбаламутил всех…до донышка…а сам отдыхает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ЕРГЕЙ: -Ага… отдыхаю пока…поживем еще</w:t>
      </w:r>
      <w:r>
        <w:rPr>
          <w:rFonts w:cs="Times New Roman" w:ascii="Times New Roman" w:hAnsi="Times New Roman"/>
          <w:i/>
          <w:sz w:val="24"/>
          <w:szCs w:val="24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уза, все молча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-Ну че вы?…Дольче вита же…Итальянский  ресторан  откроют... я  шеф поваром напрошусь…а чего…я всегда мечтал… Менестроли  (</w:t>
      </w:r>
      <w:r>
        <w:rPr>
          <w:rFonts w:cs="Times New Roman" w:ascii="Times New Roman" w:hAnsi="Times New Roman"/>
          <w:i/>
          <w:sz w:val="24"/>
          <w:szCs w:val="24"/>
        </w:rPr>
        <w:t>или  спагетти –болонезе</w:t>
      </w:r>
      <w:r>
        <w:rPr>
          <w:rFonts w:cs="Times New Roman" w:ascii="Times New Roman" w:hAnsi="Times New Roman"/>
          <w:sz w:val="24"/>
          <w:szCs w:val="24"/>
        </w:rPr>
        <w:t xml:space="preserve">)  вам варить  буду…а?...  будете заезжать по  выходным …с женами и внуками… вспоминать всякое будем…здОрово же…как  у них там,  в Италии… Как вам такая перспектива, а? … мне нравится… Дольче вита…красиво… Давайте выпьем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Мне тоже нравится…Дольче вит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Серый, ну ты как всегда…придумаешь …давай… Дольче Ви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окаются, выпиваю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 11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Это че… я не понял…у нас нету  больше?...</w:t>
      </w:r>
      <w:r>
        <w:rPr>
          <w:rFonts w:cs="Times New Roman" w:ascii="Times New Roman" w:hAnsi="Times New Roman"/>
          <w:i/>
          <w:sz w:val="24"/>
          <w:szCs w:val="24"/>
        </w:rPr>
        <w:t xml:space="preserve">(проверяет все бутылки) </w:t>
      </w:r>
      <w:r>
        <w:rPr>
          <w:rFonts w:cs="Times New Roman" w:ascii="Times New Roman" w:hAnsi="Times New Roman"/>
          <w:sz w:val="24"/>
          <w:szCs w:val="24"/>
        </w:rPr>
        <w:t>–... Мы  ж, как стеклышко… Э…я ж просил, чтоб без проблем… …Где она… эта... Рыбка моя…красненькая… и …беленькая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merie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avore</w:t>
      </w:r>
      <w:r>
        <w:rPr>
          <w:rFonts w:cs="Times New Roman" w:ascii="Times New Roman" w:hAnsi="Times New Roman"/>
          <w:color w:val="000000"/>
          <w:sz w:val="24"/>
          <w:szCs w:val="24"/>
        </w:rPr>
        <w:t>!   (камер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рэ, пэр фа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э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Входит та же девушка в очень короткой юбке…</w:t>
      </w:r>
      <w:r>
        <w:rPr>
          <w:rFonts w:cs="Times New Roman" w:ascii="Times New Roman" w:hAnsi="Times New Roman"/>
          <w:color w:val="333333"/>
          <w:sz w:val="24"/>
          <w:szCs w:val="24"/>
          <w:lang w:val="it-IT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ЕВУШКА: 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iorno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ОРЬ: -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мотрев на часы</w:t>
      </w:r>
      <w:r>
        <w:rPr>
          <w:rFonts w:cs="Times New Roman" w:ascii="Times New Roman" w:hAnsi="Times New Roman"/>
          <w:color w:val="000000"/>
          <w:sz w:val="24"/>
          <w:szCs w:val="24"/>
        </w:rPr>
        <w:t>) -..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eramen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…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on giorno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ВУШК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-  Che cosa mangia?  (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Desidera?)  -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елае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rPr>
          <w:rStyle w:val="Hps"/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ОР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 -</w:t>
      </w:r>
      <w:r>
        <w:rPr>
          <w:rFonts w:cs="Times New Roman" w:ascii="Times New Roman" w:hAnsi="Times New Roman"/>
          <w:color w:val="333333"/>
          <w:sz w:val="24"/>
          <w:szCs w:val="24"/>
          <w:lang w:val="it-I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it-IT"/>
        </w:rPr>
        <w:t>Una bottiglia di</w:t>
      </w:r>
      <w:r>
        <w:rPr>
          <w:rFonts w:cs="Times New Roman" w:ascii="Times New Roman" w:hAnsi="Times New Roman"/>
          <w:color w:val="333333"/>
          <w:sz w:val="24"/>
          <w:szCs w:val="24"/>
          <w:lang w:val="it-I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it-IT"/>
        </w:rPr>
        <w:t>Martini</w:t>
      </w:r>
      <w:r>
        <w:rPr>
          <w:rFonts w:cs="Times New Roman" w:ascii="Times New Roman" w:hAnsi="Times New Roman"/>
          <w:color w:val="333333"/>
          <w:sz w:val="24"/>
          <w:szCs w:val="24"/>
          <w:lang w:val="it-IT"/>
        </w:rPr>
        <w:t>, per favore</w:t>
      </w:r>
    </w:p>
    <w:p>
      <w:pPr>
        <w:pStyle w:val="Normal"/>
        <w:spacing w:lineRule="auto" w:line="360"/>
        <w:rPr>
          <w:rStyle w:val="Hps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ДЕВУШКА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en-US"/>
        </w:rPr>
        <w:t xml:space="preserve">: - 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Ве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en-US"/>
        </w:rPr>
        <w:t>n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е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Che cosa ordinano i Signori? </w:t>
      </w:r>
      <w:r>
        <w:rPr>
          <w:rStyle w:val="Hps"/>
          <w:rFonts w:cs="Times New Roman" w:ascii="Times New Roman" w:hAnsi="Times New Roman"/>
          <w:i/>
          <w:color w:val="333333"/>
          <w:sz w:val="24"/>
          <w:szCs w:val="24"/>
        </w:rPr>
        <w:t>(в сторону Гриши и Сергея) –Что для синьор?</w:t>
      </w:r>
    </w:p>
    <w:p>
      <w:pPr>
        <w:pStyle w:val="Normal"/>
        <w:spacing w:lineRule="auto" w:line="360"/>
        <w:rPr/>
      </w:pP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ГРИША: -Спасибо…мы  уже  уходим …</w:t>
      </w:r>
    </w:p>
    <w:p>
      <w:pPr>
        <w:pStyle w:val="Normal"/>
        <w:spacing w:lineRule="auto" w:line="360"/>
        <w:rPr>
          <w:rStyle w:val="Hps"/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ДЕВУШКА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en-US"/>
        </w:rPr>
        <w:t>: -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it-IT"/>
        </w:rPr>
        <w:t>Va bene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en-US"/>
        </w:rPr>
        <w:t>…</w:t>
      </w:r>
    </w:p>
    <w:p>
      <w:pPr>
        <w:pStyle w:val="Normal"/>
        <w:spacing w:lineRule="auto" w:line="360"/>
        <w:rPr>
          <w:rStyle w:val="Hps"/>
          <w:rFonts w:ascii="Times New Roman" w:hAnsi="Times New Roman" w:cs="Times New Roman"/>
          <w:color w:val="333333"/>
          <w:sz w:val="24"/>
          <w:szCs w:val="24"/>
          <w:lang w:val="en-US"/>
        </w:rPr>
      </w:pP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ИГОРЬ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en-US"/>
        </w:rPr>
        <w:t>: -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it-IT"/>
        </w:rPr>
        <w:t>Grazie,</w:t>
      </w:r>
      <w:r>
        <w:rPr>
          <w:rFonts w:cs="Times New Roman" w:ascii="Times New Roman" w:hAnsi="Times New Roman"/>
          <w:color w:val="333333"/>
          <w:sz w:val="24"/>
          <w:szCs w:val="24"/>
          <w:lang w:val="it-IT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it-IT"/>
        </w:rPr>
        <w:t>signorina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ДЕВУШКА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it-IT"/>
        </w:rPr>
        <w:t>: - Prego… Ciao…-</w:t>
      </w:r>
      <w:r>
        <w:rPr>
          <w:rStyle w:val="Hps"/>
          <w:rFonts w:cs="Times New Roman" w:ascii="Times New Roman" w:hAnsi="Times New Roman"/>
          <w:i/>
          <w:color w:val="333333"/>
          <w:sz w:val="24"/>
          <w:szCs w:val="24"/>
          <w:lang w:val="it-IT"/>
        </w:rPr>
        <w:t>(</w:t>
      </w:r>
      <w:r>
        <w:rPr>
          <w:rStyle w:val="Hps"/>
          <w:rFonts w:cs="Times New Roman" w:ascii="Times New Roman" w:hAnsi="Times New Roman"/>
          <w:i/>
          <w:color w:val="333333"/>
          <w:sz w:val="24"/>
          <w:szCs w:val="24"/>
        </w:rPr>
        <w:t>уходя, лично</w:t>
      </w:r>
      <w:r>
        <w:rPr>
          <w:rStyle w:val="Hps"/>
          <w:rFonts w:cs="Times New Roman" w:ascii="Times New Roman" w:hAnsi="Times New Roman"/>
          <w:i/>
          <w:color w:val="333333"/>
          <w:sz w:val="24"/>
          <w:szCs w:val="24"/>
          <w:lang w:val="it-IT"/>
        </w:rPr>
        <w:t xml:space="preserve"> </w:t>
      </w:r>
      <w:r>
        <w:rPr>
          <w:rStyle w:val="Hps"/>
          <w:rFonts w:cs="Times New Roman" w:ascii="Times New Roman" w:hAnsi="Times New Roman"/>
          <w:i/>
          <w:color w:val="333333"/>
          <w:sz w:val="24"/>
          <w:szCs w:val="24"/>
        </w:rPr>
        <w:t>Сергею</w:t>
      </w:r>
      <w:r>
        <w:rPr>
          <w:rStyle w:val="Hps"/>
          <w:rFonts w:cs="Times New Roman" w:ascii="Times New Roman" w:hAnsi="Times New Roman"/>
          <w:i/>
          <w:color w:val="333333"/>
          <w:sz w:val="24"/>
          <w:szCs w:val="24"/>
          <w:lang w:val="it-IT"/>
        </w:rPr>
        <w:t>)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  <w:lang w:val="it-IT"/>
        </w:rPr>
        <w:t xml:space="preserve"> Arrivederci</w:t>
      </w:r>
      <w:r>
        <w:rPr>
          <w:rStyle w:val="Hps"/>
          <w:rFonts w:cs="Times New Roman" w:ascii="Times New Roman" w:hAnsi="Times New Roman"/>
          <w:i/>
          <w:color w:val="333333"/>
          <w:sz w:val="24"/>
          <w:szCs w:val="24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ушка выходи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ША: -Хорошенькая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Женщина…Ставит на стол бутылку Мартини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: -Последняя…больше нет…Закрываемс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енщина собирает тарелки и остатки еды со стола, выходит…Гриша оглядываетс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ичего себе...утро уже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На посошок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ваю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За вас, мужики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Ты это…если чего, зови 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За нас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окаются, выпивают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Я сейчас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орь выходит…Гриша берет телефон, отходит к окну, набирает номер 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ША: -Алло, Ленок…это я… Я сыр нашел…козий...в круглосуточном….побольше взял…чтоб на дольше  хватило…ага…скоро буду…целую…(выдыхает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ходит  Игорь, застегивая ширин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Ну чего…я пошел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-Давай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Погоди…подброшу…машинку мою  зацениш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: -А как ты… пили же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- Разве?...Ладно, не боись, щас водила подскочит…вывезет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ходит к столу, разливает еще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РЬ: За что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ят, долго смотрят друг на друг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ОРЬ: Дольче вита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ИША: Дольче вита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ГЕЙ: Дольче вит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окаются. Выпивают…Игорь и Гриша выходят. Сергей остается. Подходит к окну, смотрит. Звук проносящихся встречных поездов...Высовывается в окно. Высоко поднимает руку с зажатым кулак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: …Эй…Мужики!...Дольче вита!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ЕЦ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MS Mincho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cegabbana.com/d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2:00Z</dcterms:created>
  <dc:creator>asus</dc:creator>
  <dc:description/>
  <cp:keywords/>
  <dc:language>en-US</dc:language>
  <cp:lastModifiedBy>Санек</cp:lastModifiedBy>
  <dcterms:modified xsi:type="dcterms:W3CDTF">2014-11-27T2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